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23» декабря 2020г.</w:t>
        <w:tab/>
        <w:tab/>
        <w:tab/>
        <w:t xml:space="preserve">                                                    № 143 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» декабря 2020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1 год и на плановый период 2022 и 2023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1 549 956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 1 570 281,0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20324,4 тыс. рублей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2 и 2023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2 год в сумме  1 491 670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3 год в сумме  1 434 152,5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2 год в сумме  1 500 49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3 год в сумме  1 443 021,0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фицит бюджета городского округа на 2022 год в сумме  8824,0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, на 2023 год в сумме 8868,5 тыс. рублей или 4,9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1 год и на плановый период 2022 и 2023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1 году  и плановом  2022 – 2023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1 год и на плановый период 2022 и 2023 годов»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и безвозвратных перечислений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21 год 28,8 процента, на плановый период 2022 года 29,1 процента и  2023 год 29,97 проц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1 год и на плановый период 2022 и 2023 годов по 0,1671 процента ежегодно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1 год и на плановый период 2022 и 2023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перечень главных администраторов доходов бюджета городского округа, закрепляемые за ними виды (подвиды) доходов бюджета городского округа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4. Бюджетные ассигнования бюджета городского округа на 2021 год и на плановый период 2022 и 2023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 и на плановый период 2022 и 2023 годов согласно приложению 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1 год и на плановый период 2022 и 2023 годов согласно приложению 5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1 год и на плановый период 2022 и 2023 годов согласно приложению 6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6800,0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5. Утвердить объем расходов на обслуживание муниципального внутреннего долга Осинниковского городского округа на 2021 год в сумме 141,6</w:t>
      </w:r>
      <w:r>
        <w:rPr>
          <w:rFonts w:cs="Times New Roman" w:ascii="Times New Roman" w:hAnsi="Times New Roman"/>
          <w:szCs w:val="24"/>
        </w:rPr>
        <w:t xml:space="preserve"> тыс. рублей, на 2022 год 377,3 тыс. рублей, на 2023 год  140,7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5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2 год в сумме 13000,0  тыс. рублей, на 2023 год в сумме  250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татья  6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1 год в сумме 17065,9 тыс. рублей, на 2022 год в сумме 30251,0  тыс. рублей, на 2023 год в сумме 40961,5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7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1 год в сумме 100,0 тыс. рублей, на 2022 год 100,0 тыс. рублей, на 2023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8. Межбюджетные трансферты на 2021 год и на плановый период 2022 и 2023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1 год в сумме 1 204 338,6 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9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1 год и на плановый период 2022 и 2023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1 год и на плановый период 2022 и 2023 годов </w:t>
      </w:r>
      <w:r>
        <w:rPr>
          <w:rFonts w:cs="Times New Roman" w:ascii="Times New Roman" w:hAnsi="Times New Roman"/>
          <w:szCs w:val="24"/>
        </w:rPr>
        <w:t>согласно приложению 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10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2 года в сумме 23146,4 тыс. рублей, на 1 января 2023 года в сумме 31970,4 тыс. рублей, на 1 января 2024 года в сумме 40838,9 тыс. рублей, в том числе верхний предел по муниципальным гарантиям на 1 января 2022 года в сумме 0 тыс. рублей, на 1 января 2023 года в сумме 0 тыс. рублей, на 1 января 2024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1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1 год и на плановый период 2022 и 2023 годов согласно приложению 9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2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финансовым обеспечением затрат организациям, осуществляющим деятельность по управлению специализированным жилищным фондом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3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4.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ее Решение вступает в силу с 1 января 2021 года.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0-12-23T02:19:00Z</dcterms:modified>
  <cp:revision>15</cp:revision>
  <dc:subject/>
  <dc:title>_____</dc:title>
</cp:coreProperties>
</file>